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OLUÇÃO No, DE              DE                       DE 2014.</w:t>
      </w:r>
    </w:p>
    <w:p>
      <w:pPr>
        <w:pStyle w:val="Default"/>
        <w:tabs>
          <w:tab w:val="clear" w:pos="708"/>
          <w:tab w:val="left" w:pos="1985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4111" w:hanging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3969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i/>
          <w:iCs/>
        </w:rPr>
        <w:t>Estabelece as Prioridades do PNRH para 2012-2015 sejam observadas para a elaboração do PPA Federal e dos PPAs Estaduais 2016-2019.</w:t>
      </w:r>
    </w:p>
    <w:p>
      <w:pPr>
        <w:pStyle w:val="Default"/>
        <w:tabs>
          <w:tab w:val="clear" w:pos="708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 xml:space="preserve">CONSELHO NACIONAL DE RECURSOS HÍDRICOS - CNRH, </w:t>
      </w:r>
      <w:r>
        <w:rPr>
          <w:rFonts w:cs="Times New Roman" w:ascii="Times New Roman" w:hAnsi="Times New Roman"/>
        </w:rPr>
        <w:t xml:space="preserve">no uso das competências que lhe são conferidas pelas Leis nos 9.433, de 8 de janeiro de 1997, e 9.984, de 17 de julho de 2000, e tendo em vista o disposto em seu Regimento Interno, anexo à Portaria MMA no 437, de 8 de novembro de 2013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lano Nacional de Recursos Hídricos – PNRH, aprovado pela Resolução CNRH nº 58/2006, em especial o Volume IV – Programas Nacionais e Meta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Resolução CNRH n° 58/2006 estabelece, em seu Art. 3º, que o PNRH deverá ser revisto a cada quatro anos, para orientar a elaboração dos Planos Plurianuais - PPAs federal, estaduais e distrital, bem como seus respectivos orçamentos anuai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nº 135, de 14 de dezembro de 2011, que aprova o documento “Plano Nacional de Recursos Hídricos - PNRH: Prioridades 2012-2015”, como resultado da primeira revisão do PNRH, e dá outras providência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s 22 prioridades do PNRH para 2012-2015, no anexo desta Resolução, estão associadas à implementação dos Programas e Suprogramas do PNRH e foram definidas a partir de ampla consulta aos entes do SINGREH, nas 12 Regiões Hidrográficas e de processo deliberativo no âmbito do CNRH/CTPNRH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arecer Técnico n° 1 que avalia a implementação do PNRH, com base no Informe sobre a Implementação do Plano Nacional de Recursos Hídricos no Período 2012-2014 e Perspectivas para 2015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Considerando a necessidade de adequar e potencializar as ações dos entes do SINGREH para enfrentamento da conjuntura adversa no que diz respeito à segurança hídrica no paí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elaboração dos Planos Plurianuais Federal, Estaduais e Distrital para o período 2016-2019 ocorrerá no primeiro semestre de 2015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Resolv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o </w:t>
        <w:tab/>
        <w:t>Estabelecer as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prioridades do PNRH para orientar a elaboração do PPA Federal e dos PPAs dos Estados e do Distrito Federal, para o período 2016-2019. . Conforme documento anexo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¶ Único – As prioridades classificadas como de natureza continuada ou projeto, deverão ter preferência de inclusão no PPA (inserir tabela com recomendações)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Art. 2o </w:t>
        <w:tab/>
        <w:t xml:space="preserve">Esta Resolução entra em vigor na data de sua publicaçã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ZABELLA TEIXEIRA                                       NEY MARANH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3673" o:spid="shape_0" fillcolor="silver" stroked="f" o:allowincell="f" style="position:absolute;margin-left:2.85pt;margin-top:288.15pt;width:419.55pt;height:13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57:00Z</dcterms:created>
  <dc:creator>61087785120</dc:creator>
  <dc:description/>
  <cp:keywords/>
  <dc:language>en-US</dc:language>
  <cp:lastModifiedBy>MMA</cp:lastModifiedBy>
  <cp:lastPrinted>2014-09-12T11:40:00Z</cp:lastPrinted>
  <dcterms:modified xsi:type="dcterms:W3CDTF">2015-02-05T14:32:00Z</dcterms:modified>
  <cp:revision>12</cp:revision>
  <dc:subject/>
  <dc:title/>
</cp:coreProperties>
</file>